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/>
        <w:t>YIDDISH FOLKSONGS IN RUSSIA</w:t>
      </w:r>
    </w:p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S. M. GINZBURG          P. S. MAREK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rtl w:val="tru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hoto Reproduction of the 1901 St. Petersburg Edition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rtl w:val="tru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rtl w:val="true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</w:rPr>
        <w:t>We are pleased to announce the publication of a photo reproduction of the volume entitled "Yiddishe Folkslieder in Russland" (Yiddish Folksongs in Russia ) by S.M. Ginzburg and P.S. Marek, originally published in St. Petersburg in 1901</w:t>
      </w:r>
      <w:r>
        <w:rPr>
          <w:rFonts w:cs="Book Antiqua" w:ascii="Book Antiqua" w:hAnsi="Book Antiqua"/>
          <w:rtl w:val="true"/>
        </w:rPr>
        <w:t>.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rtl w:val="true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new edition presents a collection of 376 folksongs printed in Yiddish with transliteration, along with annotations and an introduction by Professor Dov Noy, the renowned expert on the subject. It is the first in a series of reproductions of rare work of Yiddish Scholarship and belles letters</w:t>
      </w:r>
      <w:r>
        <w:rPr>
          <w:rFonts w:cs="Book Antiqua" w:ascii="Book Antiqua" w:hAnsi="Book Antiqua"/>
          <w:rtl w:val="true"/>
        </w:rPr>
        <w:t xml:space="preserve">.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rtl w:val="true"/>
        </w:rPr>
      </w:r>
    </w:p>
    <w:p>
      <w:pPr>
        <w:pStyle w:val="TextBody"/>
        <w:jc w:val="right"/>
        <w:rPr/>
      </w:pPr>
      <w:r>
        <w:rPr>
          <w:sz w:val="24"/>
          <w:szCs w:val="24"/>
        </w:rPr>
        <w:t>Among other interesting items in this volume is a Yiddish folk-song (No. 82) with hand-written correction by its author - Sholem Aleichem</w:t>
      </w:r>
      <w:r>
        <w:rPr>
          <w:sz w:val="24"/>
          <w:szCs w:val="24"/>
          <w:rtl w:val="true"/>
        </w:rPr>
        <w:t xml:space="preserve">!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This unique volume will be welcomed not only by scholars and students, but by all those interested in Jewish literature and folklore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p. Yiddish with transliteration.  Russian.  Hardcover .  1991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rtl w:val="true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Book Antiqua" w:hAnsi="Book Antiqua" w:cs="Book Antiqu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Book Antiqua" w:hAnsi="Book Antiqua" w:cs="Book Antiqua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ascii="Book Antiqua" w:hAnsi="Book Antiqua" w:cs="Book Antiqua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45:00Z</dcterms:created>
  <dc:creator>USER</dc:creator>
  <dc:description/>
  <cp:keywords/>
  <dc:language>en-US</dc:language>
  <cp:lastModifiedBy>press</cp:lastModifiedBy>
  <dcterms:modified xsi:type="dcterms:W3CDTF">2006-08-02T05:15:00Z</dcterms:modified>
  <cp:revision>5</cp:revision>
  <dc:subject/>
  <dc:title>YIDDISH FOLKSONGS IN RUSSIA</dc:title>
</cp:coreProperties>
</file>